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spacing w:before="0" w:after="480"/>
        <w:ind w:left="709" w:right="56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Расчета нормативных затрат, применяемых при расчете объема финансового обеспечения выполнения государственного задания на 2025 год и плановый период </w:t>
        <w:br/>
        <w:t>2026 и 2027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ConsPlusTitle"/>
        <w:spacing w:lineRule="exact" w:line="4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25 год и плановый период 2026 и 2027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и нормативных затрат на содержание принадлежащего этому бюджетному учреждению имущества, утвержденным распоряжением министерства сельского хозяйства и продовольствия Кировской области от 23.12.2024 № 96:</w:t>
      </w:r>
    </w:p>
    <w:p>
      <w:pPr>
        <w:pStyle w:val="ConsPlusTitle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 год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1.</w:t>
      </w:r>
    </w:p>
    <w:p>
      <w:pPr>
        <w:pStyle w:val="ConsPlusTitle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6 и 2027 годы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2.</w:t>
      </w:r>
    </w:p>
    <w:p>
      <w:pPr>
        <w:pStyle w:val="ConsPlusTitle"/>
        <w:spacing w:lineRule="exact" w:line="4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знать утратившими сил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 01.01.202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Title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 От 22.12.2023 № 119 «Об утверждении Расчета нормативных затрат, применяемых при расчете объема финансового обеспечения выполнения государственного задания на 2024 год и плановый период 2025 и 2026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 От 12.11.2024 № 82 «О внесении изменения в распоряжение министерства сельского хозяйства и продовольствия Кировской области от 22.12.2023 № 119 «Об утверждении Расчета нормативных затрат, применяемых при расчете объема финансового обеспечения выполнения государственного задания на 2024 год и плановый период 2025 и 2026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5 год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лановый период 2026 и 2027 годов, и подлежит опубликованию на официальном интернет-сайте министерства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вольствия Кировской области                                                 А.Н. Кисел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13:00Z</dcterms:created>
  <dc:creator>Владелец</dc:creator>
  <dc:description/>
  <cp:keywords/>
  <dc:language>en-US</dc:language>
  <cp:lastModifiedBy>Администратор безопасности</cp:lastModifiedBy>
  <cp:lastPrinted>2024-12-10T15:13:00Z</cp:lastPrinted>
  <dcterms:modified xsi:type="dcterms:W3CDTF">2024-12-25T08:30:00Z</dcterms:modified>
  <cp:revision>26</cp:revision>
  <dc:subject/>
  <dc:title/>
</cp:coreProperties>
</file>